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SPITAL SYSTEMS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Explain about different services in primary health care cent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about different para medical services in a major teaching hospita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Explain the need for air conditioning in a hospital and write about different air conditioner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do you choose the capacity of the generator to instal in a multi speciality Hospit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escribe the Hospital information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How do you protect Electro Surgical Unit from the electrical disturbanc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ground fault circuit interrup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about the preventive maintenance procedur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the procedure to condemn the equipment in a Teaching hospit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role of Biomedical Engineer in a Research and Development Unit of an industr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about various requirements of Hospital Illumin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Biological Hazards in a Hospital.</w:t>
      </w:r>
    </w:p>
    <w:p>
      <w:pPr>
        <w:pStyle w:val="Normal"/>
        <w:ind w:left="720" w:hanging="720"/>
        <w:rPr/>
      </w:pPr>
      <w:r>
        <w:rPr/>
        <w:tab/>
        <w:t>b) Use of computers in Hospit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SPITAL SYSTEMS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about various medical equipment used in operation theat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different outpatient services provided in a Teaching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the communication procedures within the hospi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management of water suppl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bout computerized medical records manag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utilization of computers in pharmacy depar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about different methods to protect the ECG recorder from electrical disturba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about the procedure of purchasing the Medical Equip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cedure of troubleshooting in a major hospi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how the computerization of hospital services improves the efficiency of the hospi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actors to be considered in budgeting the Biomedical Engineering Depart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Location of the Hospital.</w:t>
      </w:r>
    </w:p>
    <w:p>
      <w:pPr>
        <w:pStyle w:val="Normal"/>
        <w:ind w:left="720" w:hanging="720"/>
        <w:jc w:val="both"/>
        <w:rPr/>
      </w:pPr>
      <w:r>
        <w:rPr/>
        <w:tab/>
        <w:t>b) Protection from grounding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SPITAL SYSTEMS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about different Emergency Services provided in a multispeciality hospi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he functioning of a Diet  Department in a major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the factors to be considered in designing the hospital layout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about different fire fighting units that can be used in a major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bout the significance of computer aided hospital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need for UPS in ICCU and CC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and working of U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role of Biomedical Engineer in a Teaching and research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the recruitment procedure of Hospital pers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different paramedical services provided in a major hospi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le of computers in Medical Diagno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jc w:val="both"/>
        <w:rPr/>
      </w:pPr>
      <w:r>
        <w:rPr/>
        <w:tab/>
        <w:t>a) Inventory of Hospital Equipment.</w:t>
      </w:r>
    </w:p>
    <w:p>
      <w:pPr>
        <w:pStyle w:val="Normal"/>
        <w:jc w:val="both"/>
        <w:rPr/>
      </w:pPr>
      <w:r>
        <w:rPr/>
        <w:tab/>
        <w:t>b) Safety systems in Electrical Desig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OSPITAL SYSTEMS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about different services  provided in a General Hospi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echnical services in a major Teaching and Research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do you choose the site for a multispeciality hospit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budgeting mechanism for a year for a 100 bedded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about computerized patient billing mechanism in detai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bout the utility of computers in Biomedical Engineering department in a major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ign a electrical power distribution system for a 500 bedded major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ocedure for providing training to the operators of Medical Equip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evaluate the performance of a Biomedical Technici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role of a Teaching and Research Hospital in Community Develop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bout various hazards in a Hospital and give the precautions to avoid the hazar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Preventive maintenance procedure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 Transport services in the hospi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9:00Z</dcterms:created>
  <dc:creator>uedep1</dc:creator>
  <dc:description/>
  <dc:language>en-US</dc:language>
  <cp:lastModifiedBy>DE</cp:lastModifiedBy>
  <dcterms:modified xsi:type="dcterms:W3CDTF">2003-04-01T12:31:00Z</dcterms:modified>
  <cp:revision>38</cp:revision>
  <dc:subject/>
  <dc:title/>
</cp:coreProperties>
</file>